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фасада и помещения центра обслуживания и продаж АТС-263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фасада и помещения. Состав, описание и иные технические требования к работам определяю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Республика Башкортостан, г. Уфа, ул. Борисоглебского, 41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7.06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строительных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0 831,97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0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5-14T15:32:00Z</cp:lastPrinted>
  <dcterms:modified xsi:type="dcterms:W3CDTF">2014-05-14T09:32:00Z</dcterms:modified>
  <cp:revision>13</cp:revision>
  <dc:subject/>
  <dc:title> </dc:title>
</cp:coreProperties>
</file>